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651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2"/>
        <w:gridCol w:w="5299"/>
      </w:tblGrid>
      <w:tr>
        <w:trPr/>
        <w:tc>
          <w:tcPr>
            <w:tcW w:w="96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72" w:leader="none"/>
              </w:tabs>
              <w:snapToGrid w:val="false"/>
              <w:spacing w:lineRule="auto" w:line="360"/>
              <w:ind w:right="-6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06950</wp:posOffset>
                  </wp:positionH>
                  <wp:positionV relativeFrom="paragraph">
                    <wp:posOffset>14605</wp:posOffset>
                  </wp:positionV>
                  <wp:extent cx="1073150" cy="657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CUOLA  SECONDARIA 1°GRADO “G. DE NITTIS”</w:t>
            </w:r>
          </w:p>
          <w:p>
            <w:pPr>
              <w:pStyle w:val="Normal"/>
              <w:spacing w:lineRule="auto" w:line="360"/>
              <w:rPr>
                <w:rFonts w:ascii="Copperplate Gothic Bold" w:hAnsi="Copperplate Gothic Bold" w:cs="Copperplate Gothic Bold"/>
                <w:b/>
                <w:b/>
                <w:sz w:val="16"/>
                <w:szCs w:val="16"/>
              </w:rPr>
            </w:pPr>
            <w:r>
              <w:rPr>
                <w:rFonts w:eastAsia="Copperplate Gothic Bold" w:cs="Copperplate Gothic Bold" w:ascii="Copperplate Gothic Bold" w:hAnsi="Copperplate Gothic Bold"/>
                <w:b/>
                <w:sz w:val="16"/>
                <w:szCs w:val="16"/>
              </w:rPr>
              <w:t xml:space="preserve">       </w:t>
            </w:r>
            <w:r>
              <w:rPr>
                <w:rFonts w:cs="Copperplate Gothic Bold" w:ascii="Copperplate Gothic Bold" w:hAnsi="Copperplate Gothic Bold"/>
                <w:b/>
                <w:sz w:val="16"/>
                <w:szCs w:val="16"/>
              </w:rPr>
              <w:t>Via libertà –tel. 0883/531613 ; fax  0883/330273</w:t>
            </w:r>
          </w:p>
          <w:p>
            <w:pPr>
              <w:pStyle w:val="Normal"/>
              <w:keepNext w:val="true"/>
              <w:tabs>
                <w:tab w:val="clear" w:pos="708"/>
                <w:tab w:val="left" w:pos="7372" w:leader="none"/>
              </w:tabs>
              <w:snapToGrid w:val="false"/>
              <w:ind w:right="-63" w:hanging="0"/>
              <w:rPr/>
            </w:pPr>
            <w:r>
              <w:rPr>
                <w:rFonts w:eastAsia="Copperplate Gothic Light" w:cs="Copperplate Gothic Light" w:ascii="Copperplate Gothic Light" w:hAnsi="Copperplate Gothic Light"/>
                <w:sz w:val="16"/>
                <w:szCs w:val="16"/>
              </w:rPr>
              <w:t xml:space="preserve">                      </w:t>
            </w:r>
            <w:r>
              <w:rPr>
                <w:rFonts w:cs="Copperplate Gothic Light" w:ascii="Copperplate Gothic Light" w:hAnsi="Copperplate Gothic Light"/>
                <w:sz w:val="16"/>
                <w:szCs w:val="16"/>
              </w:rPr>
              <w:t>e.mail: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</w:rPr>
                <w:t>bamm07700t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7372" w:leader="none"/>
              </w:tabs>
              <w:snapToGrid w:val="false"/>
              <w:ind w:right="-6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2" w:leader="none"/>
              </w:tabs>
              <w:snapToGrid w:val="false"/>
              <w:ind w:right="-63" w:hanging="0"/>
              <w:rPr/>
            </w:pPr>
            <w:r>
              <w:rPr/>
            </w:r>
          </w:p>
          <w:p>
            <w:pPr>
              <w:pStyle w:val="Corpodeltesto21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Cs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609850" cy="2254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00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9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pperplate Gothic Light" w:hAnsi="Copperplate Gothic Light" w:eastAsia="Copperplate Gothic Light" w:cs="Copperplate Gothic Light"/>
                                      <w:lang w:val="en-US" w:bidi="hi-IN"/>
                                    </w:rPr>
                                    <w:t>Con l’Europa, investiamo nel vostro futur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9966" stroked="t" o:allowincell="t" style="position:absolute;margin-left:0pt;margin-top:0pt;width:205.45pt;height: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Copperplate Gothic Light" w:hAnsi="Copperplate Gothic Light" w:eastAsia="Copperplate Gothic Light" w:cs="Copperplate Gothic Light"/>
                                <w:lang w:val="en-US" w:bidi="hi-IN"/>
                              </w:rPr>
                              <w:t>Con l’Europa, investiamo nel vostro futuro</w:t>
                            </w:r>
                          </w:p>
                        </w:txbxContent>
                      </v:textbox>
                      <v:path textpathok="t"/>
                      <v:textpath on="t" fitshape="t" string="Con l’Europa, investiamo nel vostro futuro" style="font-family:&quot;Copperplate Gothic Light&quot;;font-size:12pt"/>
                      <v:fill o:detectmouseclick="t" type="solid" color2="#cc6699" opacity="0"/>
                      <v:stroke color="#339966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Corpodeltesto21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llegato N° 2</w:t>
            </w:r>
          </w:p>
        </w:tc>
        <w:tc>
          <w:tcPr>
            <w:tcW w:w="5299" w:type="dxa"/>
            <w:tcBorders/>
          </w:tcPr>
          <w:p>
            <w:pPr>
              <w:pStyle w:val="Corpodeltesto21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CURRICULUM VITAE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per la compilazione fare riferimento all'allegata “Tabella di valutazione dei titoli”)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l/la sottoscritto/a  </w:t>
        <w:tab/>
        <w:t xml:space="preserve">  </w:t>
        <w:tab/>
        <w:t xml:space="preserve"> ,</w:t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ato a ________________ il ________________ (C.F. n. ____________________________), residente a ______________________________ in via/piazza _____________________________, tel. __________________, cell. __________________, e-mail _____________________________, in relazione alla domanda relativa allo  svolgimento della funzione di </w:t>
      </w:r>
      <w:r>
        <w:rPr>
          <w:rFonts w:cs="Bookman Old Style" w:ascii="Bookman Old Style" w:hAnsi="Bookman Old Style"/>
          <w:b/>
          <w:bCs/>
          <w:sz w:val="20"/>
          <w:szCs w:val="20"/>
        </w:rPr>
        <w:t>Esperto</w:t>
      </w:r>
      <w:r>
        <w:rPr>
          <w:rFonts w:cs="Bookman Old Style" w:ascii="Bookman Old Style" w:hAnsi="Bookman Old Style"/>
          <w:sz w:val="20"/>
          <w:szCs w:val="20"/>
        </w:rPr>
        <w:t xml:space="preserve"> nell'ambito delle azioni relative al Piano Integrato degli Interventi autorizzato dall'Autorità di Gestione del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P.O.N.  F.S.E </w:t>
      </w:r>
      <w:r>
        <w:rPr>
          <w:rFonts w:cs="Bookman Old Style" w:ascii="Bookman Old Style" w:hAnsi="Bookman Old Style"/>
          <w:i/>
          <w:iCs/>
          <w:sz w:val="20"/>
          <w:szCs w:val="20"/>
        </w:rPr>
        <w:t>“Competenze per lo sviluppo”</w:t>
      </w:r>
      <w:r>
        <w:rPr>
          <w:rFonts w:cs="Bookman Old Style" w:ascii="Bookman Old Style" w:hAnsi="Bookman Old Style"/>
          <w:sz w:val="20"/>
          <w:szCs w:val="20"/>
        </w:rPr>
        <w:t xml:space="preserve"> con nota  M.I.U.R. Prot. n. AOODGAI – 9943 del 29/07/2010,</w:t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CHIARA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 w:ascii="Bookman Old Style" w:hAnsi="Bookman Old Style"/>
          <w:b w:val="false"/>
          <w:bCs w:val="false"/>
          <w:sz w:val="21"/>
          <w:szCs w:val="21"/>
        </w:rPr>
        <w:t>sotto la propria responsabilità, di possedere i seguenti titoli, competenze e servizi: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b/>
          <w:bCs/>
          <w:sz w:val="21"/>
          <w:szCs w:val="21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Istruzione e formazione afferente la tipologia del modulo/i richiesto/i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6"/>
        <w:gridCol w:w="7807"/>
        <w:gridCol w:w="281"/>
        <w:gridCol w:w="1160"/>
      </w:tblGrid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te riservata alla segreteria</w:t>
            </w:r>
          </w:p>
        </w:tc>
      </w:tr>
      <w:tr>
        <w:trPr/>
        <w:tc>
          <w:tcPr>
            <w:tcW w:w="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Diploma di Laurea del vecchio ordinamento</w:t>
            </w:r>
          </w:p>
          <w:p>
            <w:pPr>
              <w:pStyle w:val="Contenutotabella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  <w:tr>
        <w:trPr/>
        <w:tc>
          <w:tcPr>
            <w:tcW w:w="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Diploma di Laurea di 1° livello (triennal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  <w:tr>
        <w:trPr/>
        <w:tc>
          <w:tcPr>
            <w:tcW w:w="416" w:type="dxa"/>
            <w:tcBorders>
              <w:left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Diploma di Laurea di 2° livello (biennal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  <w:tr>
        <w:trPr/>
        <w:tc>
          <w:tcPr>
            <w:tcW w:w="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Diploma di Scuola Secondaria di 2° grado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7781"/>
        <w:gridCol w:w="281"/>
        <w:gridCol w:w="1160"/>
      </w:tblGrid>
      <w:tr>
        <w:trPr>
          <w:tblHeader w:val="true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te riservata alla segreteria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orsi di Specializzazione post-laurea</w:t>
            </w:r>
          </w:p>
          <w:p>
            <w:pPr>
              <w:pStyle w:val="Contenutotabella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  <w:p>
            <w:pPr>
              <w:pStyle w:val="Contenutotabella"/>
              <w:spacing w:before="0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orsi di perfezionamento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  <w:p>
            <w:pPr>
              <w:pStyle w:val="Contenutotabella"/>
              <w:spacing w:before="0" w:after="57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ster/Dottorati di ricerca/Assegno di ricerca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nome dell’istituto, luogo e data di conseguimento)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113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Esperienza lavorativa afferente la tipologia del/i modulo/i richiesto/i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7781"/>
        <w:gridCol w:w="281"/>
        <w:gridCol w:w="1160"/>
        <w:gridCol w:w="21"/>
      </w:tblGrid>
      <w:tr>
        <w:trPr>
          <w:tblHeader w:val="true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te riservata alla segreteria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70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sperienza lavorativa nel settore di specifica appartenenza disciplinare in ordini e tipi di scuola diversi dalla Sc. Sec. di I° grado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  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                          (istituto universitario/istituto scolastico/altro)                                               (anni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  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                          (istituto universitario/istituto scolastico/altro)                                               (anni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  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disciplina)                                 (istituto universitario/istituto scolastico/altro)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anni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  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                           (istituto universitario/istituto scolastico/altro)                                               (anni)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7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7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sperienza lavorativa in altri settori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 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                    (istituto universitario/istituto scolastico/altro)                                               (anni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  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                      (istituto universitario/istituto scolastico/altro)                                               (anni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  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                       (istituto universitario/istituto scolastico/altro)                                               (anni)</w:t>
            </w:r>
          </w:p>
          <w:p>
            <w:pPr>
              <w:pStyle w:val="Contenutotabella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  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                        (istituto universitario/istituto scolastico/altro)                                               (anni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7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7781"/>
        <w:gridCol w:w="281"/>
        <w:gridCol w:w="1160"/>
      </w:tblGrid>
      <w:tr>
        <w:trPr>
          <w:tblHeader w:val="true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te riservata alla segreteria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70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sperienza pregresse nella scuola secondaria di primo grado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__________________________________________________________________________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(anni)                               (istituto scolastico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__________________________________________________________________________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(anni)                               (istituto scolastico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__________________________________________________________________________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 (anni)                               (istituto scolastico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__________________________________________________________________________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(anni)                                (istituto scolastico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__________________________________________________________________________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disciplina)      (anni)                               (istituto scolastico) 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__________________________________________________________________________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 (anni)                                (istituto scolastico)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Contenutotabella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__________________________________________________________________________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disciplina)     (anni)                                (istituto scolastico)    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7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7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sperienza pregresse nella gestione PON</w:t>
            </w:r>
          </w:p>
          <w:p>
            <w:pPr>
              <w:pStyle w:val="Contenutotabella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disciplina)    (anni)                    (istituto universitario/istituto scolastico/altro)  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disciplina)    (anni)                    (istituto universitario/istituto scolastico/altro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disciplina)    (anni)                    (istituto universitario/istituto scolastico/altro)                                                 </w:t>
            </w:r>
          </w:p>
          <w:p>
            <w:pPr>
              <w:pStyle w:val="Contenutotabella"/>
              <w:snapToGrid w:val="false"/>
              <w:spacing w:before="0" w:after="17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7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7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ubblicazioni afferenti le tematiche connesse alla tipologia del/i modulo/i richiesto/i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7781"/>
        <w:gridCol w:w="281"/>
        <w:gridCol w:w="1160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te riservata alla segreteria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Libri pubblicati in qualità di autore/coautore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editore, anno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editore, anno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editore, anno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editore, anno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editore, anno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editore, anno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editore, anno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editore, anno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7781"/>
        <w:gridCol w:w="281"/>
        <w:gridCol w:w="1160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te riservata alla segreteria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rticoli pubblicati su riviste specializzate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titolo, rivista, editore, mese di pubblicazione)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Capacità e competenze personali (da autocertificare o documentare)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7781"/>
        <w:gridCol w:w="281"/>
        <w:gridCol w:w="1160"/>
        <w:gridCol w:w="21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te riservata alla segreteria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apacità e competenze acquisite attraverso corsi di formazione nel settore specifico</w:t>
            </w:r>
          </w:p>
          <w:p>
            <w:pPr>
              <w:pStyle w:val="Contenutotabella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7781"/>
        <w:gridCol w:w="281"/>
        <w:gridCol w:w="1160"/>
        <w:gridCol w:w="21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te riservata alla segreteria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sperienza formativa in qualità di docente tutor/e-tutor in corsi di formazione</w:t>
            </w:r>
          </w:p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( da documentar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  <w:p>
            <w:pPr>
              <w:pStyle w:val="Contenutotabella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apacità e competenze relazionali (autocertifica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apacità e competenze organizzative (autocertificat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dove e come acquisite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Bookman Old Style" w:hAnsi="Bookman Old Style" w:eastAsia="DejaVu Sans Mono;Arial Unicode MS" w:cs="DejaVu Sans Mono;Arial Unicode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DejaVu Sans Mono;Arial Unicode MS" w:cs="DejaVu Sans Mono;Arial Unicode MS" w:ascii="Bookman Old Style" w:hAnsi="Bookman Old Style"/>
                <w:b w:val="false"/>
                <w:bCs w:val="false"/>
                <w:sz w:val="18"/>
                <w:szCs w:val="18"/>
              </w:rPr>
              <w:t>□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apacità e competenze informatiche ( da documentare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il livello di competenza: utente office, sistemista, programmatore, altro)</w:t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specificare corsi specifici, esperienze lavorative, conseguimento della patente ECDL, altro)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13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tenutotabella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,____</w:t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Il/La sottoscritto/a è consapevole che quanto esposto nel presente curriculum vitae vale come DICHIARAZIONE SOSTITUTIVA DI CERTIFICAZIONE, ai sensi dell’art. 46 del D.P.R. 28.12.2000, n°445 (Testo Unico delle disposizioni legislative e regolamentari in materia di documentazione amministrativa). </w:t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 titoli, le competenze e i servizi dichiarati saranno documentati in caso di richiesta dell'Amministrazione Scolastica.</w:t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 D.Lgs. n. 196 del 30 giugno 2003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Barletta, ____________________</w:t>
      </w:r>
    </w:p>
    <w:p>
      <w:pPr>
        <w:pStyle w:val="Normal"/>
        <w:tabs>
          <w:tab w:val="clear" w:pos="708"/>
          <w:tab w:val="center" w:pos="6518" w:leader="none"/>
        </w:tabs>
        <w:spacing w:lineRule="auto" w:line="4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                                  FIRMA</w:t>
      </w:r>
    </w:p>
    <w:p>
      <w:pPr>
        <w:pStyle w:val="Normal"/>
        <w:tabs>
          <w:tab w:val="clear" w:pos="708"/>
          <w:tab w:val="center" w:pos="6518" w:leader="none"/>
        </w:tabs>
        <w:spacing w:lineRule="auto" w:line="4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                                                 ___________________________________</w:t>
      </w:r>
    </w:p>
    <w:sectPr>
      <w:headerReference w:type="default" r:id="rId4"/>
      <w:type w:val="nextPage"/>
      <w:pgSz w:w="11906" w:h="16838"/>
      <w:pgMar w:left="1134" w:right="1134" w:gutter="0" w:header="568" w:top="127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  <w:font w:name="Bookman Old Style">
    <w:charset w:val="00"/>
    <w:family w:val="roman"/>
    <w:pitch w:val="variable"/>
  </w:font>
  <w:font w:name="Copperplate Gothic Ligh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2" w:space="2" w:color="000000"/>
      </w:pBdr>
      <w:jc w:val="left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829310</wp:posOffset>
          </wp:positionH>
          <wp:positionV relativeFrom="paragraph">
            <wp:posOffset>3810</wp:posOffset>
          </wp:positionV>
          <wp:extent cx="4489450" cy="48768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8945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pBdr>
        <w:bottom w:val="single" w:sz="2" w:space="2" w:color="000000"/>
      </w:pBdr>
      <w:jc w:val="left"/>
      <w:rPr/>
    </w:pPr>
    <w:r>
      <w:rPr/>
    </w:r>
  </w:p>
  <w:p>
    <w:pPr>
      <w:pStyle w:val="TextBody"/>
      <w:pBdr>
        <w:bottom w:val="single" w:sz="2" w:space="2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" w:hAnsi="Times" w:cs="Time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Istruzionidiinvio">
    <w:name w:val="Istruzioni di invi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amm07700t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3:00Z</dcterms:created>
  <dc:creator>dirigente</dc:creator>
  <dc:description/>
  <cp:keywords/>
  <dc:language>en-US</dc:language>
  <cp:lastModifiedBy>G. DE NITTIS</cp:lastModifiedBy>
  <cp:lastPrinted>2010-10-25T08:18:00Z</cp:lastPrinted>
  <dcterms:modified xsi:type="dcterms:W3CDTF">2010-11-11T08:23:00Z</dcterms:modified>
  <cp:revision>2</cp:revision>
  <dc:subject/>
  <dc:title>Programma Operativo Nazionale</dc:title>
</cp:coreProperties>
</file>