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1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numPr>
          <w:ilvl w:val="0"/>
          <w:numId w:val="0"/>
        </w:numPr>
        <w:pBdr>
          <w:bottom w:val="single" w:sz="4" w:space="1" w:color="000000"/>
        </w:pBd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PER LA CONCESSIONE DI AIUTI AGLI INVESTIMENT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E ALLO STARTUP DI MICROIMPRESE DI NUOVA COSTITUZIONE REALIZZATE D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SOGGETTI SVANTAGGIAT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  <w:shd w:fill="CCCCCC" w:val="clear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 xml:space="preserve">Allegato E </w:t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26"/>
          <w:szCs w:val="26"/>
          <w:shd w:fill="CCCCCC" w:val="clear"/>
        </w:rPr>
        <w:t>(da compilare solo dalle imprese già avviate in forma di società a seguito dell’approvazione del programma nell’ambito dell’iniziativa “Principi Attivi  - Giovani idee per una Puglia migliore”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 xml:space="preserve">E.1 Dati anagrafici del soggetto che ha ottenuto dalla Regione Puglia l’approvazione del programma di attività nell’ambito dell’iniziativa “Principi Attivi” </w:t>
      </w:r>
      <w:r>
        <w:rPr/>
        <w:t xml:space="preserve"> </w:t>
      </w:r>
    </w:p>
    <w:tbl>
      <w:tblPr>
        <w:tblW w:w="96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73"/>
        <w:gridCol w:w="97"/>
        <w:gridCol w:w="196"/>
        <w:gridCol w:w="513"/>
        <w:gridCol w:w="709"/>
        <w:gridCol w:w="188"/>
        <w:gridCol w:w="548"/>
        <w:gridCol w:w="398"/>
        <w:gridCol w:w="142"/>
        <w:gridCol w:w="313"/>
        <w:gridCol w:w="299"/>
        <w:gridCol w:w="238"/>
        <w:gridCol w:w="419"/>
        <w:gridCol w:w="1006"/>
        <w:gridCol w:w="37"/>
        <w:gridCol w:w="523"/>
        <w:gridCol w:w="708"/>
        <w:gridCol w:w="1037"/>
      </w:tblGrid>
      <w:tr>
        <w:trPr>
          <w:trHeight w:val="57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gione Sociale e Forma Giuridica </w:t>
            </w:r>
          </w:p>
        </w:tc>
        <w:tc>
          <w:tcPr>
            <w:tcW w:w="28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costituzione 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nizio attività </w:t>
            </w:r>
          </w:p>
        </w:tc>
        <w:tc>
          <w:tcPr>
            <w:tcW w:w="14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IVA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scrizione CCIAA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CCIAA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Iscrizione Registro Impres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de Legale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amministrativa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operativa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3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getto sociale 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ttore di attività -Codice ATECO 2007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ero Soci 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Addet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E.2 Descrizione dell’attività avviata dall’impresa a seguito dell’approvazione nell’ambito dell’iniziativa “Principi Attivi” (prodotti/servizi, mercato di riferimento, tipologia clienti, andamento economico)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5215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5pt;height:194.6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E.3 Aspetti oggetto di innovazione o cambiamento rispetto all’impresa già avviata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/>
      </w:pPr>
      <w:r>
        <w:rPr>
          <w:rFonts w:cs="Lucida Sans Unicode" w:ascii="Lucida Sans Unicode" w:hAnsi="Lucida Sans Unicode"/>
          <w:bCs/>
          <w:iCs/>
          <w:sz w:val="20"/>
          <w:szCs w:val="20"/>
        </w:rPr>
        <w:t>Indicare i principali cambiamenti e innovazioni che l’impresa proponente intende con l’attuazione del piano d’impresa presentato</w:t>
      </w:r>
      <w:r>
        <w:rPr/>
        <w:t>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7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Tipologie di cambiamento / innova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Descrizione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prodotti offer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eroga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canali di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mercati di riferiment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post -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e materie prime impiegat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’organizzazione della produ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Lucida Sans Unicode" w:ascii="Lucida Sans Unicode" w:hAnsi="Lucida Sans Unicode"/>
        <w:sz w:val="20"/>
        <w:szCs w:val="20"/>
      </w:rPr>
      <w:t xml:space="preserve">Pagina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sz w:val="20"/>
        <w:szCs w:val="20"/>
      </w:rPr>
      <w:t xml:space="preserve"> di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7">
    <w:name w:val="CM7"/>
    <w:basedOn w:val="Default"/>
    <w:next w:val="Default"/>
    <w:qFormat/>
    <w:pPr>
      <w:spacing w:before="0" w:after="34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4:00Z</dcterms:created>
  <dc:creator>Lorenzo Minnielli</dc:creator>
  <dc:description/>
  <cp:keywords/>
  <dc:language>en-US</dc:language>
  <cp:lastModifiedBy> </cp:lastModifiedBy>
  <cp:lastPrinted>2009-05-15T10:31:00Z</cp:lastPrinted>
  <dcterms:modified xsi:type="dcterms:W3CDTF">2010-10-29T14:34:00Z</dcterms:modified>
  <cp:revision>2</cp:revision>
  <dc:subject/>
  <dc:title>                                                                                                          </dc:title>
</cp:coreProperties>
</file>