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MANDA DI ISCRIZIO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Spett. le 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mune di Barletta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ettore Politiche attive di Sviluppo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 A R L E T T A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Barletta,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078" w:hanging="1078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GGETTO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i/>
          <w:sz w:val="20"/>
          <w:szCs w:val="20"/>
        </w:rPr>
        <w:t>Corso di formazione dei lavoratori addetti al servizio di pronto soccorso per le aziende classificate dal D.M. 388/2003 nel gruppo B e C.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sottoscritto _______________________________________ nato a _____________________ il ______________</w:t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residente a _______________________________ in  via _________________________________ titolare dell’attività di _____________________________________________ con sede a ________________________ in via __________________________________________   tel. _______________________________</w:t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ell. ___________________________  email ___________________________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poter essere iscritto al progetto di formazione di cui all’oggetto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poter iscrivere al progetto di formazione di cui all’oggetto il sig. ____________________________</w:t>
      </w:r>
    </w:p>
    <w:p>
      <w:pPr>
        <w:pStyle w:val="Normal"/>
        <w:spacing w:lineRule="auto" w:line="480"/>
        <w:ind w:left="378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__________________ nato a _____________________________ il _____________________ e residente a _______________________________ in Via _____________________________________________  quale collaboratore/dipendente della propria attività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sapevole delle responsabilità penali a cui può andare incontro in caso di falsità in atti e dichiarazione mendace, ai sensi e per gli effetti dell’art. 76 del D.P.R. 445/2000;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i sensi dell’art. 47 del D.P.R. 445/2000 e alla data di scadenza del termine di presentazione della presente domanda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i avere la sede legale e/o unità operativa nel Comune di Barletta; 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</w:rPr>
        <w:t xml:space="preserve">di accettare le condizioni previste nell’avviso relativo al programma del </w:t>
      </w:r>
      <w:r>
        <w:rPr>
          <w:rFonts w:cs="Century Gothic" w:ascii="Century Gothic" w:hAnsi="Century Gothic"/>
          <w:sz w:val="20"/>
          <w:szCs w:val="20"/>
        </w:rPr>
        <w:t>Corso di formazione dei lavoratori addetti al servizio di pronto soccorso per le aziende classificate dal D.M. 388/2003 nel gruppo B e C.</w:t>
      </w:r>
    </w:p>
    <w:p>
      <w:pPr>
        <w:pStyle w:val="Normal"/>
        <w:ind w:left="7080" w:hanging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IN FEDE</w:t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_______________________________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sottoscritto autorizza, altresì, il trattamento dei dati personali, ivi compresi quelli sensibili, ai sensi e per gli effetti del decreto legge 196/2003  per le finalità di cui alla presente domand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 FEDE</w:t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Allegato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16"/>
          <w:szCs w:val="16"/>
        </w:rPr>
        <w:t>copia documento d’identità valido proprio e dell’eventuale collaboratore/dipendente</w:t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29:00Z</dcterms:created>
  <dc:creator>comune di barletta</dc:creator>
  <dc:description/>
  <cp:keywords/>
  <dc:language>en-US</dc:language>
  <cp:lastModifiedBy>comune di barletta</cp:lastModifiedBy>
  <dcterms:modified xsi:type="dcterms:W3CDTF">2010-01-22T09:00:00Z</dcterms:modified>
  <cp:revision>6</cp:revision>
  <dc:subject/>
  <dc:title>DOMANDA DI ISCRIZIONE</dc:title>
</cp:coreProperties>
</file>